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93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„Службени лист града Крагујевца“, број 8/19), члана 2. став 1. тачка 27. и члана 32. Одлуке о Градском већу („Службени лист града Крагујевца“, број 8/22-пречишћен текст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„Службени лист града Крагујевца“, број 2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стављању ван снаге Закључка о давању сагласности Градској управи за развој и инвестиције за покретање поступка јавне набавке Услуга стручно техничког надзора над извођењем радова на санацији „Великог димњака“ у оквиру комплекса Војно–техничког завода у Крагујевцу на к.п.бр. 7405/61 КО Крагујевац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ља се ван снаге Закључак о давању сагласности Градској управи за развој и инвестиције за покретање поступка јавне набавке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, број 404-648/22-</w:t>
      </w:r>
      <w:r>
        <w:rPr>
          <w:rFonts w:cs="Arial" w:ascii="Arial" w:hAnsi="Arial"/>
          <w:bCs/>
          <w:sz w:val="22"/>
          <w:szCs w:val="22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23. септембра 2022. годин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 з</w:t>
      </w:r>
      <w:r>
        <w:rPr>
          <w:rFonts w:cs="Arial" w:ascii="Arial" w:hAnsi="Arial"/>
          <w:bCs/>
          <w:sz w:val="22"/>
          <w:szCs w:val="22"/>
          <w:lang w:val="sr-CS"/>
        </w:rPr>
        <w:t>акључка садржан је у члану 59. став 1. тачка 25. Статута града Крагујевца (''Службени лист града Крагујевца'', број 8/19), члану 2. став 1. тачка 27. и члану 32.  Одлуке о Градском већу ("Службени лист града Крагујевца", број 8/22-пречишћен текст)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</w:rPr>
        <w:t xml:space="preserve">став 3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 дана 23. септембра 2022. године, донело је Закључ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sr-CS"/>
        </w:rPr>
        <w:t>к о давању сагласности Градској управи за развој и инвестиције за покретање поступка јавне набавке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404-648/22-V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 обзиром да је поступак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– Реконструкција димњака „Арсенал“ обустављен, јер у законском року није пристигла ниједна понуда и да није изабран извођач радова, Градска управа за развој и инвестиције није покренула поступак јавне набавке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стављање ван снаге Закључка о давању сагласности Градској управи за развој и инвестиције за покретање отвореног поступка јавне набавке –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, јер исти није произвео правно дејств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Ови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ком утврђено је да се ставља ван снаге </w:t>
      </w:r>
      <w:r>
        <w:rPr>
          <w:rFonts w:cs="Arial" w:ascii="Arial" w:hAnsi="Arial"/>
          <w:bCs/>
          <w:sz w:val="22"/>
          <w:szCs w:val="22"/>
        </w:rPr>
        <w:t>Закључак о давању сагласности Градској управи за развој и инвестиције за покретање поступка јавне набавке Услуга стручно техничког надзора над извођењем радова на санацији „Великог димњака“ у оквиру комплекса Војно – техничког завода у Крагујевцу на к.п. бр. 7405/61 КО Крагујевац 1, број 404-648/22-V од 23. септембра 202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12:00Z</dcterms:created>
  <dc:creator>PC1</dc:creator>
  <dc:description/>
  <cp:keywords/>
  <dc:language>en-US</dc:language>
  <cp:lastModifiedBy>hhhggrreeww</cp:lastModifiedBy>
  <cp:lastPrinted>2022-12-13T09:52:00Z</cp:lastPrinted>
  <dcterms:modified xsi:type="dcterms:W3CDTF">2022-12-15T06:41:00Z</dcterms:modified>
  <cp:revision>25</cp:revision>
  <dc:subject/>
  <dc:title>ГРАД КРАГУЈЕВАЦ</dc:title>
</cp:coreProperties>
</file>